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lang w:val="es-ES"/>
        </w:rPr>
        <w:t>CONTENIDOS REFUERZO DE MÚSICA.1º ESO .PRIMERA EVALUACIÓN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EMA 1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8 (SONIDO); pg.10 (Cualidades del sonido); pg. 11 (Cualidades y las Figuras y sus partes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2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24 ( la Voz, cuadro de tesituras); pg.25 y apuntes ( Familias de instrumentos); pg.26 ( Agrupaciones vocales e instrumentales)</w:t>
      </w:r>
    </w:p>
    <w:p>
      <w:pPr>
        <w:pStyle w:val="Normal"/>
        <w:ind w:left="72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3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38 (Compases, Anacrusa, línea divisoria)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g. 39 (Tempo); pg. 40 (Variaciones de Tempo, Calderón)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/>
      </w:pPr>
      <w:r>
        <w:rPr>
          <w:rFonts w:cs="Garamond" w:ascii="Garamond" w:hAnsi="Garamond"/>
          <w:lang w:val="es-ES"/>
        </w:rPr>
        <w:t>Se realizará un examen en la segunda semana de enero, todos los ejercicios se realizarán con los enunciados copiados y  en  hoja tamaño folio sin flecos.Se entregarán a la profesora en la primera semana de enero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5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02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6-12-18T20:08:00Z</dcterms:modified>
  <cp:revision>10</cp:revision>
  <dc:subject/>
  <dc:title>CONTENIDOS EXAMEN DE MÚSICA</dc:title>
</cp:coreProperties>
</file>